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 № 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0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451"/>
        <w:gridCol w:w="516"/>
        <w:gridCol w:w="515"/>
        <w:gridCol w:w="554"/>
        <w:gridCol w:w="994"/>
        <w:gridCol w:w="945"/>
        <w:gridCol w:w="946"/>
      </w:tblGrid>
      <w:tr>
        <w:trPr>
          <w:trHeight w:val="42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332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394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6468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67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122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609,0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3 59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 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739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932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61708,3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</w:tr>
      <w:tr>
        <w:trPr>
          <w:trHeight w:val="24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 87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 87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1 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E1 S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 20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01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03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0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56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95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1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21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3 16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071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8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3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0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 68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39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649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89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53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550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60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1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8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6 4 01 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3 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1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03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37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4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редствах массовой информации материалов антинарко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добровольных      агитационных групп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 45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53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43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 20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6 42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9 46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6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90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 224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 4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 7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 07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04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24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 50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12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01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 50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4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22 29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9 52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9 7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9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i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72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36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0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6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13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29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80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торговли 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 2 02 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4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5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68,8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 08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5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533,6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6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6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66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5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14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13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778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852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2-29T10:49:00Z</dcterms:modified>
  <cp:revision>455</cp:revision>
  <dc:subject/>
  <dc:title/>
</cp:coreProperties>
</file>